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ba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Header bar is generally located in the top of the browser for navigation between pages. Buttons or header titles can be placed in the left and right of the bar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Header bar is generally provided in black. The height of the header bar varies depending on the title size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div data-role="header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'[applied theme: 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base code &lt;data-role="header"&gt; tag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a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b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c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d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e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f"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a-theme="g"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data-theme="e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dd button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ing the anchor link in the header bar will create a button automatically. Buttons are generated from the left and you cannot create more than two buttons. To align buttons, add the base type &lt;data-role="header"&gt;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position="inlin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. For button shapes, refer to </w:t>
      </w:r>
      <w:r>
        <w:rPr>
          <w:rFonts w:eastAsia="굴림;Gulim" w:cs="굴림;Gulim" w:ascii="Verdana" w:hAnsi="Verdana"/>
          <w:color w:val="0000FF"/>
          <w:kern w:val="0"/>
          <w:szCs w:val="20"/>
          <w:u w:val="single"/>
        </w:rPr>
        <w:t>ICon 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ance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/>
      </w:pPr>
      <w:r>
        <w:rPr>
          <w:rFonts w:eastAsia="굴림;Gulim" w:cs="굴림;Gulim" w:ascii="Verdana" w:hAnsi="Verdana"/>
          <w:b/>
          <w:bCs/>
          <w:kern w:val="2"/>
          <w:szCs w:val="20"/>
        </w:rPr>
        <w:t>Add button</w:t>
      </w:r>
      <w:r>
        <w:rPr>
          <w:rFonts w:eastAsia="굴림;Gulim" w:cs="굴림;Gulim" w:ascii="Verdana" w:hAnsi="Verdana"/>
          <w:b/>
          <w:bCs/>
          <w:kern w:val="2"/>
          <w:szCs w:val="20"/>
        </w:rPr>
        <w:t>s</w:t>
      </w:r>
      <w:r>
        <w:rPr>
          <w:rFonts w:eastAsia="굴림;Gulim" w:cs="굴림;Gulim" w:ascii="Verdana" w:hAnsi="Verdana"/>
          <w:b/>
          <w:bCs/>
          <w:kern w:val="2"/>
          <w:szCs w:val="20"/>
        </w:rPr>
        <w:t xml:space="preserve"> in </w:t>
      </w:r>
      <w:r>
        <w:rPr>
          <w:rFonts w:eastAsia="굴림;Gulim" w:cs="굴림;Gulim" w:ascii="Verdana" w:hAnsi="Verdana"/>
          <w:b/>
          <w:bCs/>
          <w:kern w:val="2"/>
          <w:szCs w:val="20"/>
        </w:rPr>
        <w:t xml:space="preserve">the </w:t>
      </w:r>
      <w:r>
        <w:rPr>
          <w:rFonts w:eastAsia="굴림;Gulim" w:cs="굴림;Gulim" w:ascii="Verdana" w:hAnsi="Verdana"/>
          <w:b/>
          <w:bCs/>
          <w:kern w:val="2"/>
          <w:szCs w:val="20"/>
        </w:rPr>
        <w:t>header ba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delete"&gt;Cance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Add button in header bar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check" data-theme="b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tton Location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designate the location for the button in the header bar, add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 xml:space="preserve">class="ui-btn-[right, left]"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the button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lass="ui-btn-right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ption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class="ui-btn-right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index.html" data-icon="gear" class="ui-btn-right"&gt;Option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ck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cerate Back button in the Header bar, add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data-rel="back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ck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back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l" data-rel="back"&gt;back&lt;/a&gt;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data-rel="back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may work different depending on the browser support elements. Hang a link to the previous screen and declare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data-direction="revers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operate the link in addition to the screen transition effect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ck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guide.do" data-icon="arrow-l" data-direction="reverse" &gt;back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Location Selection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Fixed Position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Fix the Header bar position to the top and bottom of the browser. If the scroll event takes place, the Header/footer bar is always placed in the top and at the bottom of the browser. Add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data-position="fixed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Header bar’s &lt;div data-role="Header"&gt;.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ixed position sampl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fixe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Full Screen Mode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You can fix the Header/footer bar to the top or at the bottom of the browser, or remove the bar. If the event takes place, the Header/footer bar appears or disappears. Add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 xml:space="preserve">data-fullscreen="true"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&lt;div data-role="page"&gt; tag.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ullscreen position sampl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data-fullscreen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fixe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position="fixe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1Char">
    <w:name w:val="제목 1 Char"/>
    <w:basedOn w:val="Style13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Uibtntext3">
    <w:name w:val="ui-btn-text3"/>
    <w:basedOn w:val="Style13"/>
    <w:qFormat/>
    <w:rPr/>
  </w:style>
  <w:style w:type="character" w:styleId="Char">
    <w:name w:val="머리글 Char"/>
    <w:basedOn w:val="Style13"/>
    <w:qFormat/>
    <w:rPr>
      <w:kern w:val="2"/>
      <w:szCs w:val="22"/>
    </w:rPr>
  </w:style>
  <w:style w:type="character" w:styleId="Char1">
    <w:name w:val="바닥글 Char"/>
    <w:basedOn w:val="Style13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ageStructure/header.do" TargetMode="External"/><Relationship Id="rId3" Type="http://schemas.openxmlformats.org/officeDocument/2006/relationships/hyperlink" Target="http://m.egovframe.go.kr/mguide/guide/components/pageStructure/header.do" TargetMode="External"/><Relationship Id="rId4" Type="http://schemas.openxmlformats.org/officeDocument/2006/relationships/hyperlink" Target="http://m.egovframe.go.kr/mguide/guide/components/pageStructure/index.html" TargetMode="External"/><Relationship Id="rId5" Type="http://schemas.openxmlformats.org/officeDocument/2006/relationships/hyperlink" Target="http://m.egovframe.go.kr/mguide/guide/guide.do" TargetMode="External"/><Relationship Id="rId6" Type="http://schemas.openxmlformats.org/officeDocument/2006/relationships/hyperlink" Target="http://m.egovframe.go.kr/mguide/guide/components/pageStructure/fixedposition.do" TargetMode="External"/><Relationship Id="rId7" Type="http://schemas.openxmlformats.org/officeDocument/2006/relationships/hyperlink" Target="http://m.egovframe.go.kr/mguide/guide/components/pageStructure/fullscreenPosition.d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4:00Z</dcterms:created>
  <dc:creator>catholic</dc:creator>
  <dc:description/>
  <cp:keywords/>
  <dc:language>en-US</dc:language>
  <cp:lastModifiedBy>bear jk</cp:lastModifiedBy>
  <dcterms:modified xsi:type="dcterms:W3CDTF">2012-02-20T17:40:00Z</dcterms:modified>
  <cp:revision>5</cp:revision>
  <dc:subject/>
  <dc:title/>
</cp:coreProperties>
</file>